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редмет: </w:t>
      </w:r>
      <w:r>
        <w:rPr>
          <w:rFonts w:cs="Times New Roman" w:ascii="Times New Roman" w:hAnsi="Times New Roman"/>
          <w:sz w:val="28"/>
          <w:szCs w:val="28"/>
        </w:rPr>
        <w:t>Математика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Виртуальное путешествие поленте времени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урока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и и обобщения знаний и умений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утешествие по ленте времени. Вычитаем, складываем, делим, умножаем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знакомить детей с героическими страницами истории России; рассказать о двух Героях Советского Союза, наших земляках; создать газету «Помню и горжусь»; закрепить навыки устного счёта, умения решать задачи; развивать внимание; прививать любовь к Родине, воспитывать гражданина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ресурсы: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хнологические средства обучения</w:t>
      </w:r>
      <w:r>
        <w:rPr>
          <w:rFonts w:cs="Times New Roman" w:ascii="Times New Roman" w:hAnsi="Times New Roman"/>
          <w:sz w:val="28"/>
          <w:szCs w:val="28"/>
        </w:rPr>
        <w:t>: компьютер, медиапроектор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ранно – звуковые пособия</w:t>
      </w:r>
      <w:r>
        <w:rPr>
          <w:rFonts w:cs="Times New Roman" w:ascii="Times New Roman" w:hAnsi="Times New Roman"/>
          <w:sz w:val="28"/>
          <w:szCs w:val="28"/>
        </w:rPr>
        <w:t>: презентация в Power Point 2003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утешествие по ленте времени. Вычитаем, складываем, делим, умножаем»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глядный материал: </w:t>
      </w:r>
      <w:r>
        <w:rPr>
          <w:rFonts w:cs="Times New Roman" w:ascii="Times New Roman" w:hAnsi="Times New Roman"/>
          <w:sz w:val="28"/>
          <w:szCs w:val="28"/>
        </w:rPr>
        <w:t>газета «Помню и горжусь», фото пробабушек и продедушек, воевавших, работающих в тылу, детей войны; вырезанные из цветной бумаги ладошки; плакат «Дерево мира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для самостоятельной работы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9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 УУД: </w:t>
      </w:r>
      <w:r>
        <w:rPr>
          <w:rFonts w:cs="Times New Roman" w:ascii="Times New Roman" w:hAnsi="Times New Roman"/>
          <w:sz w:val="28"/>
          <w:szCs w:val="28"/>
        </w:rPr>
        <w:t>Повторить устные и письменные приёмы вычислений на  материале исторических данных  времён  Великой Отечественной войны.</w:t>
      </w:r>
    </w:p>
    <w:p>
      <w:pPr>
        <w:pStyle w:val="Style19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изученные приёмы вычислений для выполнения учебных заданий и в познавательной деятельности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осознание вклада советского народа в дело Победы в Великой Отечественной войне. Учиться  применять  информацию, представленную в виде текста, таблицы, осуществлять взаимопроверку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 формировать положительное отношение к изучению математики через историю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ция видеозаписей к  занятиям и урокам; 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 на сайтах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u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лектронный сборник материалов к 60 – летию Великой Поб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У Краснодарского края ККИДП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становка цели  и задач урока. Мотивация учеб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что вы видите на доске? (Ленту времен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ы знаете о ней? (Лента времени может иметь метки, которые обозначают десятилетия, столетия или маленькие промежутки времени – дни. Лента может служить для описания исторического времени или для описания жизни челове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сейчас год? (2015 год)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й век? (</w:t>
      </w:r>
      <w:r>
        <w:rPr>
          <w:sz w:val="28"/>
          <w:szCs w:val="28"/>
          <w:lang w:val="en-US"/>
        </w:rPr>
        <w:t xml:space="preserve">XXI </w:t>
      </w:r>
      <w:r>
        <w:rPr>
          <w:sz w:val="28"/>
          <w:szCs w:val="28"/>
        </w:rPr>
        <w:t>в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отметим его на л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из прочитанного стихотворения определить знакомые для вас понятия, ответить на вопрос: «Какова цель нашего урок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знавая истории строки</w:t>
      </w:r>
      <w:r>
        <w:rPr>
          <w:b/>
          <w:sz w:val="28"/>
          <w:szCs w:val="28"/>
        </w:rPr>
        <w:t xml:space="preserve">,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грузимся вместе во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герои великой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о уже смолк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знать их судьбу – наше брем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та времени – это доро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обытия лишь останов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историков мудрое пл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щет истину каждой эпо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: Мы будем путешествовать по ленте времени, погрузимся в историческое время, будем делать остановки, знакомиться с событиями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скажите, пожалуйста, какая приближается знаменательная дата в истории нашей стр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: Празднование 70-летия Победы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ая дата должна появиться на ленте времен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: 1945 год                             </w:t>
      </w:r>
      <w:r>
        <w:rPr>
          <w:b/>
          <w:sz w:val="28"/>
          <w:szCs w:val="28"/>
        </w:rPr>
        <w:t>Возврат на слайд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ычислите цепочку: 840 : 6 · 10 + 72 : 4 =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: Получилось 14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что означает это чис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: Столько дней и ночей длилась Великая Отечественная во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скажет, а когда она началас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: Война началась 22 июня 1941 года</w:t>
      </w:r>
      <w:r>
        <w:rPr>
          <w:b/>
          <w:sz w:val="28"/>
          <w:szCs w:val="28"/>
        </w:rPr>
        <w:t>. Возврат на слайд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отметим эту дату на ленте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вычислить цепочку, мы выполняли действия, назов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: Мы выполняли действия: деление, умножение, с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, чем мы будем с вами  заниматься на математ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: Выполнять разные вычисления изученных видов, решать исторические задачи, активно участвовать в работе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ктуализация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правы.  Тем, кто видел эту войну. Тем, кто выжил в эту войну. Тем, кому 70 лет назад не было и 16-ти … Тем, чьё детство опалено огнём Великой Отечественной войны посвящается наш урок. Полученные знания и умения очень важны и необходимы. Сегодня они вам помогут перелистать страницы истории нашей страны в годы войны 1941 – 1945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            ВИДЕО гимн защитникам Отеч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Обобщение и систематизация знаний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еликая Отечественная война прошла в своем развитии 3 крупных периода: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1) начальный период (22 июня 1941 года-18 ноября 1942 года)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) период коренного перелома (19 ноября 1942 года-конец 1943 года)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) период освобождения от агрессора и разгрома фашисткой Германии (1944 год – 9 мая 1945 года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первые месяцы войны Красная Армия оставила почти всю Прибалтику и Белоруссию, Молдавию и большую часть Украины. Первой и единственной победой на начальном этапе войны стала Московская битва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Слайд 6</w:t>
        <w:br/>
      </w:r>
      <w:r>
        <w:rPr>
          <w:sz w:val="28"/>
          <w:szCs w:val="28"/>
          <w:shd w:fill="FFFFFF" w:val="clear"/>
        </w:rPr>
        <w:t>А под Ленинградом (сейчас это Санкт-Петербург) сомкнулось кольцо фашистского окружения. Город остался без продовольствия, топлива и сообщения с другими городам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ленинградцы, несмотря на голод, холод, болезни продолжали не пускать врага в родной город. Работали заводы, выпускающие снаряды, дежурили бригады добровольцев, спасавшие памятники, дворцы, дома от зажигательных бомб, которые фашистские самолеты сбрасывали на город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аждый день сотни и тысячи ленинградцев умирали от голода, замерзали на улице и в не отапливаемых домах, погибали под бомбежками. Но люди выстояли, они сохранили красивейший город мира – свой Ленинград, свой Санкт-Петербург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Посчитайте, сколько граммов весит 1/8 часть буханки хлеба массой в 1 килограмм?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jc w:val="both"/>
        <w:rPr/>
      </w:pPr>
      <w:r>
        <w:rPr>
          <w:sz w:val="28"/>
          <w:szCs w:val="28"/>
        </w:rPr>
        <w:t>2.Под огнем на берегу ре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легли усталые стрел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аждого солдата по 3 гран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го гранат 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лько всего было солдат? (20 солдат)        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По пыльной военной дорог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датские ноги прош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было их 100, а мног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же не вернешь с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солдат возвращались с войны? (50 солда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орона занимает прямоугольный участок местности. Стороны прямоугольника равны 11 км и 24 км. Одна из наибольшей стороны прямоугольника является передним краем обороны. Определите площадь участка обороны. (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 xml:space="preserve"> = 24 · 11 = 264 км²)</w:t>
      </w:r>
      <w:r>
        <w:rPr>
          <w:b/>
          <w:sz w:val="28"/>
          <w:szCs w:val="28"/>
          <w:shd w:fill="FFFFFF" w:val="clear"/>
        </w:rPr>
        <w:t xml:space="preserve"> 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 10- 11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шли на войну отцы и деды, всё взрослое мужское население. Взрослых сменили дети. Многие сутками трудились на заводах, фабриках и производствах, встав за станки, ухаживали за ранеными в госпиталях, трудились на колхозных полях, на оборонных предприятиях: делали взрыватели к минам, запалы к ручным гранатам, дымовые шашки, цветные сигнальные ракет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Подростки в те грозные дни творили поистине героические дела. Вот один пример.                                        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Слайд 12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На военном заводе ребята проверяли качество патронов. Пуля должна весить ровно 9 граммов. В ящик помещалось 6000 патронов. Какова масса ящика?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За смену план проверки составлял 10 ящиков. Какой вес за смену поднимал один ребёнок?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13 -14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еликий подвиг в годы Великой Отечественной войны совершили труженики тыла. Призыв "Всё для фронта, всё для Победы" стал определяющим в их жизни"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15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.Для пошива 160 костюмов понадобилось 640 метров ткани. Сколько метров ткани необходимо для пошива 22 костюмов? (640 : 160 · 22=88 м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16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новными событиями второго периода войны стали разгром немецких войск под Сталинградом (19 ноября 1942 года – 2 февраля 1943 года), Курская битва (5 июля -23 августа 1943 года), битва за Днепр, освобождение Кавказа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шение задач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8.Группировке войск противника к югу от Курского выступа нанесено решительное поражение. Стратегическая операция длилась 21 день. Параметры операции: глубина 140 км, полоса наступления по фронту 300 км. Какова площадь боевого сражения? (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 xml:space="preserve"> = 140 · 300 = 42 000 км²)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17</w:t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>-</w:t>
      </w:r>
      <w:r>
        <w:rPr/>
        <w:t xml:space="preserve"> Решив все задачи, давайте расшифруем ключевые слова:</w:t>
      </w:r>
    </w:p>
    <w:tbl>
      <w:tblPr>
        <w:tblW w:w="3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66"/>
        <w:gridCol w:w="566"/>
        <w:gridCol w:w="636"/>
        <w:gridCol w:w="566"/>
        <w:gridCol w:w="70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2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5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26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5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5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Г</w:t>
            </w:r>
          </w:p>
        </w:tc>
      </w:tr>
    </w:tbl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3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96"/>
        <w:gridCol w:w="986"/>
        <w:gridCol w:w="496"/>
        <w:gridCol w:w="49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2 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br/>
        <w:t>Слайд 18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25 августа 1942 года в Сталинграде началось осадное положение. Началась Сталинградская битва. Его захват позволил бы перерезать транспортную артерию по которой в центр страны доставляли хлеб и нефть. Победа под Сталинградом сыграла важную роль в коренном переломе Великой Отечественной войны.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19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очь с 24 на 25 января шло наступление в северо-западном направлении на Тихорецк частей 58 армии.   С юго-востока наступала 317 стрелковая дивизия, командовал которой полковник  Николай Александрович Шваре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С юго-запада держала оборону 351 стрелковая дивизия под командованием полковника  Шевченко Ивана Афанасьевича.</w:t>
      </w:r>
    </w:p>
    <w:p>
      <w:pPr>
        <w:pStyle w:val="Style18"/>
        <w:shd w:fill="FFFFFF" w:val="clear"/>
        <w:spacing w:lineRule="atLeast" w:line="234" w:before="280" w:after="0"/>
        <w:ind w:firstLine="708"/>
        <w:jc w:val="both"/>
        <w:rPr/>
      </w:pPr>
      <w:r>
        <w:rPr>
          <w:sz w:val="28"/>
          <w:szCs w:val="28"/>
        </w:rPr>
        <w:t>Все части и соединения 58-й армии действовали слаженно и к исходу 29 января вышли к городу Тихорецку. Станицы Фастовецкая, Терновская, Еремизино-Борисовская, Хоперская и Архангельская были освобождены. Ведя боевые действия за Тихорецк, в ночь на 30 января части и подразделения 317-й и 417-й стрелковых дивизий освободили гор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ата Тихорецкая земля судьбами 18 - ти  Героев Советского Союза. О некоторых я вам расск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учил известность подвиг Захара Сорокина, жившего в городе Тихорецке. В одном из воздушных боёв, когда кончились боеприпасы, он повёл свой самолёт на таран. Повреждённая им вражеская машина, переворачиваясь, упала на землю. Но и самолёт Сорокина терял управление,  его пришлось приземлить. Только теперь наш лётчик почувствовал, что ранен в ногу. Перевязывая рану, он вдруг увидел бегущих к самолёту двух фашистских лётчиков. Одного Сорокин убил с пистолета, а с другим началась рукопашная схватка. Собрав последние силы, Сорокин одолел фашиста. Израненный, не имевший сил, чтобы идти, Сорокин пополз, ориентируясь на восток. На седьмые сутки, теряя сознание, он встретился с патрулём советских моря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ётчику ампутировали ступни ног. Но, залечив раны, он добился возвращения в родную часть. Воевал до конца войны и сбил 18 самолётов противника</w:t>
      </w:r>
      <w:r>
        <w:rPr>
          <w:b/>
          <w:sz w:val="28"/>
          <w:szCs w:val="28"/>
        </w:rPr>
        <w:t>.  ВСЁ  РАДИ  ПОБЕДЫ!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имя носит средняя общеобразовательная школа №10 и улица в нашем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/>
      </w:pPr>
      <w:r>
        <w:rPr>
          <w:b/>
          <w:color w:val="000000"/>
        </w:rPr>
        <w:t>Не женское дело - воевать. Но когда Родина в опасности и враг стоит у родного порога, сотни девушек отправились на фронт по зову сердца. Среди них были и знаменитые лётчицы женского авиационного полка, сформированного на Кубани.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лайд 21</w:t>
      </w:r>
    </w:p>
    <w:p>
      <w:pPr>
        <w:pStyle w:val="3"/>
        <w:rPr>
          <w:color w:val="000000"/>
        </w:rPr>
      </w:pPr>
      <w:r>
        <w:rPr>
          <w:b/>
          <w:color w:val="000000"/>
        </w:rPr>
        <w:t xml:space="preserve">           </w:t>
      </w:r>
      <w:r>
        <w:rPr>
          <w:color w:val="000000"/>
        </w:rPr>
        <w:t>Евгения Андреевна Жигуленко родилась в городе Краснодаре. После рождения дочери родители переехали в Тихорецк. Женя училась в школе № 35. в 17 лет мечтала стать лётчицей. Чтобы осуществить свою мечту, после окончания школы поступает в дирижаблестроительный институт и в Центральный аэроклуб им.Чкалова в Москве. Началась война. Евгения прилагает усилия ,чтобы попасть на фронт. Зачисленная в женский авиаполк, она овладевает вначале боевыми навыками штурмана, а затем искусством пилота. Боевой путь Е.А.Жигуленко пролёг в небе Дона, Кубани, Крыма, Белоруссии, Польши и Германии.</w:t>
      </w:r>
    </w:p>
    <w:p>
      <w:pPr>
        <w:pStyle w:val="3"/>
        <w:rPr>
          <w:b/>
          <w:b/>
          <w:color w:val="000000"/>
        </w:rPr>
      </w:pPr>
      <w:r>
        <w:rPr>
          <w:color w:val="000000"/>
        </w:rPr>
        <w:t xml:space="preserve">968 раз поднимала Евгения Андреевна свой маленький, но грозный для врага «ПО - 2», уничтожала танки и самолёты, фотографировала позиции противника. Загрузив 150 – 200 кг бомб, наносила «точечные удары» по переправам и складам с боеприпасами, штабам, узлам связи. </w:t>
      </w:r>
      <w:r>
        <w:rPr>
          <w:b/>
          <w:color w:val="000000"/>
        </w:rPr>
        <w:t xml:space="preserve"> </w:t>
      </w:r>
    </w:p>
    <w:p>
      <w:pPr>
        <w:pStyle w:val="3"/>
        <w:rPr>
          <w:color w:val="000000"/>
        </w:rPr>
      </w:pPr>
      <w:r>
        <w:rPr>
          <w:b/>
          <w:color w:val="000000"/>
        </w:rPr>
        <w:t>ВСЁ РАДИ ПОБЕДЫ!</w:t>
      </w:r>
    </w:p>
    <w:p>
      <w:pPr>
        <w:pStyle w:val="3"/>
        <w:rPr/>
      </w:pPr>
      <w:r>
        <w:rPr>
          <w:color w:val="000000"/>
        </w:rPr>
        <w:t>Особенность «ПО-2» в том, что с высоты полутора тысяч километров можно было планировать с выключенным мотором, т.е. подходить беззвучно. Попадание было стопроцентным. Вес «ПО-2» 656 кг, взлётный вес 1 400кг, скорость 130 – 150 км/ч. В 1945 году присвоено звание Героя Советского Союза.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t>Слайд 22</w:t>
      </w:r>
    </w:p>
    <w:p>
      <w:pPr>
        <w:pStyle w:val="3"/>
        <w:rPr>
          <w:color w:val="000000"/>
        </w:rPr>
      </w:pPr>
      <w:r>
        <w:rPr>
          <w:color w:val="000000"/>
        </w:rPr>
        <w:t>Тысячи и тысячи боевых и трудовых подвигов совершили наши люди на фронте и в тылу. Об этих подвигах надо помнить всегда.   Давайте поместим фотографии   в газету «Помню и горжусь» (учащиеся прикрепляют фото). Я поместила фото своего дедушки, который участвовал в освобождении Москвы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23 - 24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вершила этот перелом Курская битва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урская битва осталась в истории как сражение до тех пор невиданных по количеству танковых масс. Немецкое командование бросило в бой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коло 900 тысяч своих солдат, до 2770 танков и штурмовых орудий. С нашей стороны их ждали 1336 тысяч бойцов, 3444 танка и САУ. Эта битва стала поистине сражением новой техники, поскольку с той и с другой стороны были применены новые образцы авиационного, артиллерийского, бронетанкового вооружения. Именно тогда  танки Т-34 впервые встретились в бою с немецкими танками "Пантера"  и "Тигр". Масса танка Т -34- 28 тонн. Скорость танка по шоссе 51 -55 км/ч, по просёлочной дороге 25 км/ч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</w:rPr>
        <w:t xml:space="preserve">  Применение знаний и умений в новой ситуации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задачи на дви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талинграда до Курска танкисты ехали на танках 9 ч со скоростью 55 км/ч. Им осталось ещё проехать 307 км. Какое расстояние от Сталинграда до Курска?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ретий период территория СССР была полностью очищена от врага. Вооруженные силы оказали помощь народам Европы в освобождении фашисткой оккупации. Наша страна набралась сил и била врага так, что побежали фашисты с российской земли. Победа была близка!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онтроль усвоения, обсуждение допущенных ошибок и их коррек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амостоятельная работа. Решение примеров по вариан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6 : 6 =         268 · 4 =      420 – 289 =          565 + 683 =</w:t>
      </w:r>
    </w:p>
    <w:p>
      <w:pPr>
        <w:pStyle w:val="Normal"/>
        <w:jc w:val="both"/>
        <w:rPr/>
      </w:pPr>
      <w:r>
        <w:rPr>
          <w:sz w:val="28"/>
          <w:szCs w:val="28"/>
        </w:rPr>
        <w:t>(150 - 30) : 20 · 7 =                20 · (39 - 11) : 4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риа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0 : 5 =         134 · 8 =      560 – 429 =           479 + 769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6 + 7) : 3 · 2 =                    56 : (240 - 236)  · 10 =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заимопроверка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tbl>
      <w:tblPr>
        <w:tblW w:w="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6"/>
        <w:gridCol w:w="636"/>
        <w:gridCol w:w="776"/>
        <w:gridCol w:w="49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сячи и тысячи боевых и трудовых подвигов совершили наши люди на фронте и в тылу. Об этих подвигах надо помнить всег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7</w:t>
      </w:r>
    </w:p>
    <w:p>
      <w:pPr>
        <w:pStyle w:val="Normal"/>
        <w:jc w:val="both"/>
        <w:rPr/>
      </w:pPr>
      <w:r>
        <w:rPr>
          <w:sz w:val="28"/>
          <w:szCs w:val="28"/>
        </w:rPr>
        <w:t>Вторая мировая война оказалась, прежде всего, войной танков, соревнования моторов, огня и брони, и от того, чья конструкторская мысль оказывалась точнее и глубже, зависел исход многих сражений. Советские математики сделали многое для восстановления и развития нашей страны, приблизили математику к истории страны, к жизни. И чем бы вы в дальнейшем ни занимались, что бы вы не выбрали, знания математики вам будут необход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оздух математика нуж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отваги м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ёты! Залп! И цель пораж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чими ударами мет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ину припомнилось на ми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школьником мечтал в часы уч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виге, о шквалах огне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яростном порыве наступленья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Рефлек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равился вам урок? Какие чувства вы испытали?</w:t>
      </w:r>
    </w:p>
    <w:p>
      <w:pPr>
        <w:pStyle w:val="Normal"/>
        <w:jc w:val="both"/>
        <w:rPr/>
      </w:pPr>
      <w:r>
        <w:rPr>
          <w:sz w:val="28"/>
          <w:szCs w:val="28"/>
        </w:rPr>
        <w:t>В знак содружества со всеми людьми сделаем дерево мира. Прикрепим  к  веточке свои  ладошки. В результате у нас получилась веточка мира, дружбы и сотрудни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а молч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ют</w:t>
      </w:r>
    </w:p>
    <w:p>
      <w:pPr>
        <w:pStyle w:val="Normal"/>
        <w:autoSpaceDE w:val="false"/>
        <w:spacing w:lineRule="auto" w:line="276" w:before="100" w:after="24"/>
        <w:ind w:firstLine="709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Методические рекомендации по использованию разработки урока </w:t>
      </w:r>
      <w:r>
        <w:rPr>
          <w:b/>
          <w:b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Мультимедиа урок 2015</w:t>
      </w:r>
      <w:r>
        <w:rPr>
          <w:b/>
          <w:bCs/>
          <w:sz w:val="28"/>
          <w:szCs w:val="28"/>
          <w:highlight w:val="white"/>
        </w:rPr>
        <w:t>»,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освященном 70-летию Победы в Великой Отечественной войне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аботка создана для использования на уроке математик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ласс УМК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ланета знаний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теме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утешествие по ленте времени. Вычитаем, складываем, делим, умножаем</w:t>
      </w:r>
      <w:r>
        <w:rPr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Урок посвящен подвигу советского народа, героям Великой Отечественной войны. Используя данные материалы, можно совершить виртуальную экскурсию в прошлое   по Ленте времени.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работка может быть использована в начальной школе на уроках, посвященных 70 - летию Победы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38"/>
    </w:tblGrid>
    <w:tr>
      <w:trPr>
        <w:trHeight w:val="288" w:hRule="atLeast"/>
      </w:trPr>
      <w:tc>
        <w:tcPr>
          <w:tcW w:w="8138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/>
          </w:pPr>
          <w:r>
            <w:rPr/>
            <w:t>Красникова Людмила Петровна Урок математик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434343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be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9:27:00Z</dcterms:created>
  <dc:creator>User</dc:creator>
  <dc:description/>
  <cp:keywords/>
  <dc:language>en-US</dc:language>
  <cp:lastModifiedBy>Musick</cp:lastModifiedBy>
  <cp:lastPrinted>2015-03-30T13:15:00Z</cp:lastPrinted>
  <dcterms:modified xsi:type="dcterms:W3CDTF">2015-04-02T08:46:00Z</dcterms:modified>
  <cp:revision>21</cp:revision>
  <dc:subject/>
  <dc:title>Красникова Людмила Петровна Урок математики</dc:title>
</cp:coreProperties>
</file>